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</w:rPr>
        <w:t>NAME:</w:t>
        <w:tab/>
        <w:tab/>
        <w:tab/>
        <w:tab/>
        <w:tab/>
        <w:tab/>
      </w:r>
      <w:r>
        <w:rPr>
          <w:rFonts w:cs="Calibri" w:ascii="Calibri" w:hAnsi="Calibri"/>
          <w:u w:val="none"/>
        </w:rPr>
        <w:tab/>
        <w:tab/>
        <w:tab/>
        <w:tab/>
        <w:tab/>
        <w:tab/>
        <w:t>5.2 H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 sure to write probability notation, and what you typed into the calculato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life expectancy of a particular brand of light bulb is normally distributed with a mean of 1500 hours and a standard deviation of 75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light bulb will last less than 1410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light bulb will last more than 1550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light bulb will last between 1563 and 1648 hours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15% of the time a light bulb will last more than how many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Given a normal distribution with a standard deviation of 10, what is the mean (</w:t>
      </w:r>
      <w:r>
        <w:rPr>
          <w:rFonts w:eastAsia="Symbol" w:cs="Symbol" w:ascii="Symbol" w:hAnsi="Symbol"/>
        </w:rPr>
        <w:t></w:t>
      </w:r>
      <w:r>
        <w:rPr>
          <w:rFonts w:cs="Calibri" w:ascii="Calibri" w:hAnsi="Calibri"/>
        </w:rPr>
        <w:t>) if 21% of the values are below 50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iven a normal distribution with 80% of the values above 125 and 90% of the values above 110, what are the mean and standard devi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 water fountain is designed to dispense a volume of 12.2 oz. with a standard deviation of 0.5 oz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cups end up with at least 12 oz.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75% of the cups contain more than how much wa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IQR for the amount of water dispens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ind the 9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percentile for the amount of water dispens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43:00Z</dcterms:created>
  <dc:creator>Teacher</dc:creator>
  <dc:description/>
  <cp:keywords/>
  <dc:language>en-US</dc:language>
  <cp:lastModifiedBy>Lauren Senske</cp:lastModifiedBy>
  <dcterms:modified xsi:type="dcterms:W3CDTF">2009-10-27T11:05:00Z</dcterms:modified>
  <cp:revision>4</cp:revision>
  <dc:subject/>
  <dc:title>Z-scores and Normal Distributions Review</dc:title>
</cp:coreProperties>
</file>